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Side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Claudia 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Monday 26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3:5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uesday 27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for Disciplinar planning Math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9:30- 10: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puty´S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for Disciplinar planning L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28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Transdisciplinar Planning 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AV 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29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My Favorite Clothes D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planning the First Four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30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h 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Side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Claudia 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Monday 26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3:5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uesday 27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for Disciplinar planning Maths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9:30- 10: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puty´S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for Disciplinar planning L2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28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Transdisciplinar Planning Unit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AV 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29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My Favorite Clothes Da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planning the First Four Week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30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h 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ar team, this agenda is subject to cha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E5B8B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2:38:00Z</dcterms:created>
  <dc:creator>Sideyblue</dc:creator>
  <dc:description/>
  <dc:language>en-US</dc:language>
  <cp:lastModifiedBy>Sidey</cp:lastModifiedBy>
  <dcterms:modified xsi:type="dcterms:W3CDTF">2013-08-25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